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567"/>
        <w:rPr/>
      </w:pPr>
      <w:r>
        <w:rPr>
          <w:rFonts w:eastAsia="Arial" w:cs="Arial" w:ascii="Arial" w:hAnsi="Arial"/>
          <w:sz w:val="22"/>
          <w:szCs w:val="22"/>
        </w:rPr>
        <w:t>Nr sprawy: 0662/IZ15GM/00147/00141/26/P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56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postępowania: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shd w:fill="FFFFFF" w:val="clear"/>
        </w:rPr>
        <w:t>PZ.294.847.2026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eastAsia="Times New Roman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 xml:space="preserve">Przystępując do postępowania o udzielenie zamówienia pn. </w:t>
      </w:r>
      <w:r>
        <w:rPr>
          <w:rFonts w:eastAsia="Times New Roman"/>
          <w:b/>
          <w:bCs/>
          <w:iCs/>
          <w:color w:val="000000"/>
          <w:sz w:val="22"/>
          <w:szCs w:val="22"/>
          <w:lang w:eastAsia="ar-SA"/>
        </w:rPr>
        <w:t>„Serwis utrzymaniowo-naprawczy urządzeń srk wraz z dostawą części i podzespołów dla systemów urządzeń produkcji Zakładów Automatyki "KOMBUD" S.A. Radom na terenie działania Zakładu Linii Kolejowych w Opolu”</w:t>
      </w:r>
      <w:r>
        <w:rPr>
          <w:b/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>oświadczam, że w okresie ostatnich 3 lat (jeżeli okres prowadzenia działalności jest krótszy - w tym okresie) wykonaliśmy następujące usług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eastAsia="ar-SA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3"/>
        <w:gridCol w:w="1712"/>
        <w:gridCol w:w="1879"/>
        <w:gridCol w:w="304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ych usług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sług (umowy) nie mniejsza niż ………………….. zł net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 usługi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6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Gawłowska Ewelina</cp:lastModifiedBy>
  <cp:lastPrinted>2026-01-19T12:36:00Z</cp:lastPrinted>
  <dcterms:modified xsi:type="dcterms:W3CDTF">2026-01-19T11:36:00Z</dcterms:modified>
  <cp:revision>38</cp:revision>
  <dc:subject/>
  <dc:title/>
</cp:coreProperties>
</file>